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Muckrock Template #5 from the Aaron Swartz Day Police Surveillance Project :-)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1. Click on the "File Request" button in the top menu bar on the Muckrock website.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2.  In the orangish-red box, where it says "Add a title" cut and paste this in: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CALIFORNIA PUBLIC RECORDS REQUEST – LICENSE PLATE READERS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3. Next, in the blue search box type in the city and agency, such as: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"San Diego Police Department"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"San Diego Sherriff's Department"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for as many different agencies as you wish to send the request to :-)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 xml:space="preserve">4. Then, below the gray area that says "To Whom It May Concern" - copy and past this text below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>Per the California Public Records Act (Govt. Code 6250-6270), I am writing to request the following information from your office</w:t>
      </w: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 for the period January 1, 2017 to the date of this letter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Number, if any, of License Plate Readers owned by this department or agency, including the manufacturer and whether a data storage package has been provided by the manufacturer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Any documents or correspondence during the period encompassing this request regarding possible or planned acquisition of License Plate Readers.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Any existing or proposed usage policies regarding the use of License Plate Readers,  including protocols, training documents, data storage procedures and prohibited activities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Any current or past litigation involving or referencing this department or agency involving the use of License Plate Readers  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Please notify me when this information is available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Thank you for your attention to this request and for your prompt reply within 10 days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4:58Z</dcterms:created>
  <dc:creator/>
  <dc:description/>
  <dc:language>en-US</dc:language>
  <cp:lastModifiedBy/>
  <cp:revision>0</cp:revision>
  <dc:subject/>
  <dc:title/>
</cp:coreProperties>
</file>