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37629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46:00Z</dcterms:created>
  <dc:creator>Wanda Ritchie</dc:creator>
  <dc:description>Kids</dc:description>
  <cp:keywords>Representative</cp:keywords>
  <dc:language>en-US</dc:language>
  <cp:lastModifiedBy>Ayana Swaniawski</cp:lastModifiedBy>
  <dcterms:modified xsi:type="dcterms:W3CDTF">2019-10-15T18:46:00Z</dcterms:modified>
  <cp:revision>1</cp:revision>
  <dc:subject>initiative</dc:subject>
  <dc:title>New Leu</dc:title>
</cp:coreProperties>
</file>